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itle"/>
        <w:ind w:right="-285" w:hanging="0"/>
        <w:rPr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33425" cy="85725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ind w:left="-567" w:right="-285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right="-2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  29 июня  2023  года                                                                       № 10/ 53</w:t>
      </w:r>
    </w:p>
    <w:p>
      <w:pPr>
        <w:pStyle w:val="Normal"/>
        <w:autoSpaceDE w:val="false"/>
        <w:ind w:right="-2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информации Чендемерова В.В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Заслушав информацию Чендемерова В.В. о предложениях по повышению эффективности контроля за расходованием бюджетных средств, осваиваемых  на территории муниципального района «Шилкинский район», Совет муниципального района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Информацию Чендемерова В.В. о предложениях по повышению эффективности контроля за расходованием бюджетных средств, осваиваемых  на территории муниципального района «Шилкинский район»,  принять к сведению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С. Г. Швец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0:55:00Z</dcterms:created>
  <dc:creator>Шилка</dc:creator>
  <dc:description/>
  <cp:keywords/>
  <dc:language>en-US</dc:language>
  <cp:lastModifiedBy>Postmaster</cp:lastModifiedBy>
  <cp:lastPrinted>2023-06-29T17:44:00Z</cp:lastPrinted>
  <dcterms:modified xsi:type="dcterms:W3CDTF">2023-07-09T05:17:00Z</dcterms:modified>
  <cp:revision>11</cp:revision>
  <dc:subject/>
  <dc:title> </dc:title>
</cp:coreProperties>
</file>